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АМОДУР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ПОВОРИ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января 2022г.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вод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роспис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дур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дить сводную бюджетную роспись бюджета Самодуровского сельского поселения на 2022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амоду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Е.И. Перегуд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23:00Z</dcterms:created>
  <dc:creator>NoNaMe</dc:creator>
  <dc:description/>
  <cp:keywords/>
  <dc:language>en-US</dc:language>
  <cp:lastModifiedBy>Peregudova</cp:lastModifiedBy>
  <cp:lastPrinted>2013-01-18T14:19:00Z</cp:lastPrinted>
  <dcterms:modified xsi:type="dcterms:W3CDTF">2022-01-13T13:54:00Z</dcterms:modified>
  <cp:revision>28</cp:revision>
  <dc:subject/>
  <dc:title/>
</cp:coreProperties>
</file>